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BetrSichV und DGUV Regel 112-190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emschutz – Tragen und Umgang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  </w:t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Gefahr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Das Tragen von speziellen Atemschutzmasken ist erforderlich, wenn am Arbeitsplatz folgende Belastungen und Gefährdungen für den Körper vorhanden sind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17170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undheitsschädliche, ätzende, giftige, reizende Gase, Dämpfe, Nebel oder Stäub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Infektionsgefahr (Bakterien, Viren, E.-coli usw.),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auerstoffmangel.</w:t>
      </w:r>
    </w:p>
    <w:p>
      <w:pPr>
        <w:pStyle w:val="Normal"/>
        <w:ind w:left="1843" w:hanging="0"/>
        <w:rPr/>
      </w:pPr>
      <w:r>
        <w:rPr>
          <w:rFonts w:cs="Arial" w:ascii="Arial" w:hAnsi="Arial"/>
        </w:rPr>
        <w:t xml:space="preserve">Das Benutzen einer für die Tätigkeit ungeeigneten Atemschutzmaske kann zu schweren körperlichen Schädigungen führen.     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s dürfen nur Atemschutzmasken verwendet werden, die für die jeweilige Tätigkeit und die dort vorhandenen Gefahrstoffe geeignet sind. Hierzu sind die Gefährdungsbeurteilung, die Sicherheitsdatenblätter und die Betriebsanweisungen für Gefahrstoffe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e Atemschutzmaske ist nach der Bedienungsanleitung des Herstellers zu benu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richtige Benutzung der Atemschutzmaske ist jährlich zu unterweisen und vor        Benutzung zu ü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Bei Arbeitsbeginn ist an der Atemschutzmaske eine Sichtkontrolle auf mögliche Beschädigungen oder Mängel hin durchzuf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Keine mangelhaften Augenschutzmasken benutzen. Diese sind sofort zu entsor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ie Atemschutzmaske muss dicht schließend anli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temschutzmasken müssen bei Pause oder sonstigen Arbeitsunterbrechungen so abgelegt und aufbewahrt werden, dass keine Gefahrstoffe an den Atemschutz gelangen kön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Atemschutzmasken sind in geeigneten Behältnissen, möglichst in staub- und feuchtigkeitsdichten Schutzbeuteln, zu transportieren und nicht in Werkzeugkisten oder in der Arbeitskleidung aufzubewa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ie Lagerung der Atemschutzmasken hat in gesonderten Räumen oder in geeigneten Behältnissen entsprechend der Anleitung des Herstellers zu erfolgen. Dabei dürfen sie nicht verformt oder beschädig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vom Hersteller festgesetzten Lager- und Gebrauchsdauern sind einzu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Eine Beeinträchtigung der Atemschutzmasken durch andere persönliche Schutzausrüstungen muss ausgeschlossen wer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rbeitsbereiche, in denen Atemschutzmasken zu tragen sind, müssen mit einem Hinweiszeichen ausgestattet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Das Tragen von Atemschutzmasken ist in die arbeitsmedizinische Vorsorgeuntersuchung mit einzube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Jeder Mitarbeiter darf nur seine eigene Atemschutzmaske benutzen und nicht die von anderen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Verhalten im Gefahrfall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>Atemschutzmaske nicht benutzen in Umgebungen, die weniger als 20% Sauerstoff enthalt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törungen, die die Arbeitssicherheit beeinträchtigen, ist die Arbeit einzustellen, der Gefahrenbereich abzusichern und der Vorgesetzte zu benachrichtig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/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565</wp:posOffset>
            </wp:positionH>
            <wp:positionV relativeFrom="page">
              <wp:posOffset>8033385</wp:posOffset>
            </wp:positionV>
            <wp:extent cx="57150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Ruhe bewahren, Unfallstelle sichern und auf eigene Sicherheit ach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einem schweren Unfall den Notarzt benachrichtigen. Tel. 112 und zur Unfallstelle hinführ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Arbeitsunfall mit Gefahrstoffen immer einen Arzt aufsuchen. 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Instandhaltung, Reinigung,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955</wp:posOffset>
            </wp:positionH>
            <wp:positionV relativeFrom="paragraph">
              <wp:posOffset>13335</wp:posOffset>
            </wp:positionV>
            <wp:extent cx="457200" cy="4400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usgesonderte und nicht mehr verwendungsfähige Atemschutzmasken sind in einem beständigen, gekennzeichneten Behältnis zu sammeln und der zuständigen Stelle zur ordnungsgemäßen Entsorgung zu übergeben.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6:43:00Z</dcterms:created>
  <dc:creator>xyz</dc:creator>
  <dc:description/>
  <cp:keywords/>
  <dc:language>en-US</dc:language>
  <cp:lastModifiedBy>HP</cp:lastModifiedBy>
  <cp:lastPrinted>2015-07-01T12:33:00Z</cp:lastPrinted>
  <dcterms:modified xsi:type="dcterms:W3CDTF">2023-07-06T15:37:00Z</dcterms:modified>
  <cp:revision>3</cp:revision>
  <dc:subject/>
  <dc:title>BETRIEBSANWEISUNG</dc:title>
</cp:coreProperties>
</file>